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The Registration form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otto Odds Calculator v1.0 (32 b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ration entitles you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Overall Odds Will B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Toggle the sounds off and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Remove Unregistered from the ti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Same day support via CompuServe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</w:t>
        <w:tab/>
        <w:t>Free registration of future ver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validation number will be mailed back to you the same day recie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et  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________________  State/Province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al/Zip Code_______________ Country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 address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are a Compuserve user should I send your validation via EMail? 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 did you find this software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Wingdings" w:hAnsi="Wingdings" w:eastAsia="Wingdings" w:cs="Wingdings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ration</w:t>
        <w:tab/>
        <w:tab/>
        <w:tab/>
        <w:tab/>
        <w:tab/>
        <w:tab/>
        <w:t xml:space="preserve">$10.00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</w:t>
        <w:tab/>
        <w:tab/>
        <w:tab/>
        <w:tab/>
        <w:tab/>
        <w:tab/>
        <w:tab/>
        <w:t>$10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$ are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payable to David Castillo enclo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 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(MM/DD/YY) 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mplete this form and 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Casti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.O. Box 1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stline, CA. 923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an be contacted via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userve: 70732,34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        70732.3433@compuserv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